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01276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07739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