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20493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98123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08446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04507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