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327371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511602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