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457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9663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9505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44669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