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2781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42295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72152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78030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