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50168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23973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