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54825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43111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29947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54599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