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6725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2533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66401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8879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