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58159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08715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6604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4460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