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2483249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1883671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