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3304092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671570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023709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5719201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