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10086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93838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67989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50942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